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й йылме да литератур дене олимпиаде паша-влак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ше класс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21 учебный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ылаже – 103 балл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ашалан 150 минут пуалтеш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йлымаш ужаш-влакым палемдаш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ызытсе, ялла (коеш), поянлык, куштышыла, суртдымо-печыдыме, эҥердыме, кажне кечын, орвуя, иктат (уке), икте, кажне, кажне гана, икияш, вуян, йырваш, тунемман, икымше, кодде, ончыко, ончычсыла.   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(кажне  мутлан – 0,5 балл дене, чылаже – 10 балл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Морфологий ден орфографий мом тунемыт?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2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-</w:t>
      </w:r>
      <w:r>
        <w:rPr>
          <w:b/>
          <w:i/>
          <w:sz w:val="28"/>
          <w:szCs w:val="28"/>
        </w:rPr>
        <w:t>дыме, -дымо, -дымӧ</w:t>
      </w:r>
      <w:r>
        <w:rPr>
          <w:b/>
          <w:sz w:val="28"/>
          <w:szCs w:val="28"/>
        </w:rPr>
        <w:t xml:space="preserve"> суффикс-влак дене могай ойлымаш ужаш- влак ышталтыт?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4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частный оборотым муаш да ойлончо (предложений) член семын удыралаш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рокышто сайын шинчышым туныктышо моткоч мокталтыш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2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еепричастный оборотын вержым вашталтен, ойлончым (предложенийым) тӱрлӧ семын возаш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ӱртӱс дене кугешнен, мый йӧратыме школышкем ошкылам.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3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Ойлончо (предложений) гыч муткылдыш-влакым возен лукташ да лончылаш (кылдалтме йöным оныкташ, граммматический значенийжым палемдаш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Шыже  пӱртӱс  чонемым изишак шӱлыкаҥда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6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йлончым (предложенийым) член дене лончылаш. Ойлымаш ужаш-влакым палемдаш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евер кечын шыргыжмыж годым чонланат моткоч ласкан чучеш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(10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Падеж дене вашталтен возаш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огай-гынат, кок тичмашат вич луымш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2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иноним радамыште уто мутым ончыкташ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мыргаш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удакаҥаш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ораҥаш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выргаш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2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Яндар кава» темылан кӱчык сочиненийым возаш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10 балл: содержанийым почын пуымылан – 5 балл,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йоҥылыш деч посна возымылан – 5 балл.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Сылнымутан литературын искусство деч ойыртемжым палемдыза.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(3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Могай произведенийыште икымше Совет Ушем Герой нерген возымо? Кö авторжо? Геройын лӱмжö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3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Икымше марий академикын илышыж нерген кö возен? Могай тиде произведений? Кö геройжо?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3 балл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М. Шкетанын могай ойлымашыже автобиографий сынан? Тӱҥ геройжым палемдыза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2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Икымше марий опер кузе маналтеш? Могай драме почеш тудым келыштарыме? Либреттом да семжым возышо-влакым палемдыза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5 балл)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Сылнымутан литературын жанрже-влакым палемдыза. Умылымашым пуыза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6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Могай сылнештарыме йöн-влак улы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урс йўк, чевер каче, пыл шолеш, чон мура, мардеж туманла, кече воштылеш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6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Герой-влакын могай произведений гыч улмыштым палемдыза. Произведенийын авторжым возыз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Лайна, Урманов, Нургалий, Вася Мосолов, Виктор Эманов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10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Могай писательым пӱртӱс мурызо маныт? Тудын могай произведенийже-влакым паледа?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4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0. 5 – 7-ше класслаште тунемме ик почеламутым шарнен возыза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10 балл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32:00Z</dcterms:created>
  <dc:creator>vovan</dc:creator>
  <dc:description/>
  <cp:keywords/>
  <dc:language>en-US</dc:language>
  <cp:lastModifiedBy>Munira2</cp:lastModifiedBy>
  <cp:lastPrinted>2015-11-25T21:32:00Z</cp:lastPrinted>
  <dcterms:modified xsi:type="dcterms:W3CDTF">2020-11-09T09:50:00Z</dcterms:modified>
  <cp:revision>68</cp:revision>
  <dc:subject/>
  <dc:title>                           Марий йылме дене олимпиаде</dc:title>
</cp:coreProperties>
</file>